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1 - OBIECTUL ŞI NECESITATEA HERMENEUTICI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 Ce este hermeneutica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1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Termenul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Hermenei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- gr. traducere, interpretare, stabilirea înţelesului unei comunicăr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Hermes - mesagerul şi interpretul zeilor în mitologia greac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2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Definiţie simpl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Hermeneutica - ştiinţa şi arta interpretării textelo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  <w:t>a. Hermeneutica este o ştiinţă pentru că: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 xml:space="preserve">1) Operează cu rigoare metodologică, folosindu-se de </w:t>
        <w:tab/>
        <w:tab/>
        <w:tab/>
        <w:tab/>
        <w:t>reguli şi principii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 xml:space="preserve">2) Ca şi celelalte ştiinţe, este preocupată să slujească </w:t>
        <w:tab/>
        <w:tab/>
        <w:tab/>
        <w:tab/>
        <w:t>adevărul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 xml:space="preserve">3) Presupune o atitudine autucritică, manifestată prin </w:t>
        <w:tab/>
        <w:tab/>
        <w:tab/>
        <w:tab/>
        <w:t>perfecţionarea continuă a metodologiei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 xml:space="preserve">4) Ca şi celelalte ştiinţe, porneşte de la un set de </w:t>
        <w:tab/>
        <w:tab/>
        <w:tab/>
        <w:tab/>
        <w:t xml:space="preserve">presupoziţii, care sînt validate sau invalidate în procesul </w:t>
        <w:tab/>
        <w:tab/>
        <w:tab/>
        <w:t>ceretării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Hermeneutica este o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artă pentru c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nici un set de reguli şi principii nu poate asigura </w:t>
        <w:tab/>
        <w:tab/>
        <w:tab/>
        <w:tab/>
        <w:t xml:space="preserve">exactitatea rezultatului. Talentul, experienţa, spiritualitatea </w:t>
        <w:tab/>
        <w:tab/>
        <w:tab/>
        <w:t xml:space="preserve">interpretului afectează la fel de mult rezultatul cercetării ca şi </w:t>
        <w:tab/>
        <w:tab/>
        <w:tab/>
        <w:t>aplicarea riguroasă a metodologiei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2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Abordăr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u w:val="single"/>
        </w:rPr>
      </w:pP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Abordarea prescriptiv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O abordare tehnică şi pragmatică. Răspunde la întrebarea: Ce trebuie să facem pentru a înţelege un text biblic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În acest sens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left="993" w:right="1297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Hermeneutica este un ansamblu de principii, metode şi reguli în baza cărora putem înţelege sensul corect al textului biblic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În mod tradiţional această abordare include atît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exegez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- ce a însemnat textul biblic în contextul original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cît ş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ctualizare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- ce înseamnă textul biblic acum, pentru cititorul contemporan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În general, în lumea anglo-saxonă efortul s-a concentrat  asupra orizontului actual al hermeneuticii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Fee şi Stuart (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How to Read the Bible for All Its Worth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) - aplicarea </w:t>
        <w:tab/>
        <w:t>mesajului în contextul contempor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Goldsworthy (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Gospel and Kingdom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) - podul între lumea textului </w:t>
        <w:tab/>
        <w:t>(autorului) şi lumea contemporană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Osborne (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The Hermeneutica Spiral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) - hermeneutică - exegeză şi </w:t>
        <w:tab/>
        <w:t>contextualizar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În spaţiul cultural german concentrarea a fost asupra textului însuşi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.: Maier (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Biblical Hermeneutics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) - teoria exegezei, inclusiv exegeza </w:t>
        <w:tab/>
        <w:t>însăş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ar şi asupra actului înţelegerii, ceea ce ne duce către următorul tip de abordare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Abordarea descriptiv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O abordare mai subtilă, concentrată asupra procesului hermeneutic, a modului în care este posibilă înţelegerea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Aceasta va fi abordarea dominantă, dar nu exclusivă în cursul nostru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Abordarea subiectiv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O tendinţă mai nouă, care se concentrează asupra interpretului , subliniind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felul în care interpretul influenţează procesul hermeneutic 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cît ş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felul în care interpretul este interpretat de text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. Relaţia hermeneuticii cu alte domeni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1. Hermeneutica general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Ştiinţele textului-----------------Hermeneutica-----------------Ştiinţele gîndirii</w:t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2. Hermeneutica biblic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Exegeza-----------------Herneneutica biblică-----------------Dogmatica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C. De ce este nevoie de o hermeneutică biblică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1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Biblia ca obiect de studiu este unic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2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Biblia nu este doar o carte omeneasc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3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Biblia afirmă o relaţie specială între Dumnezeu şi interpret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4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Biblia manifestă dificultăţi textuale specific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Genesa 1-3 </w:t>
      </w:r>
      <w:r>
        <w:rPr>
          <w:rFonts w:eastAsia="Times New Roman CE" w:cs="Times New Roman CE" w:ascii="Times New Roman CE" w:hAnsi="Times New Roman CE"/>
          <w:sz w:val="26"/>
          <w:szCs w:val="26"/>
        </w:rPr>
        <w:t>- literal, ştiinţific, poetic, mitic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Matei 6 - Luca 18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- rugăciuni scurte sau lung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1 Cor. 11:5 - 1 Cor. 14:34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- vorbirea femeii în adunar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Cartea cîntărilor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- litaral, alegoric, tipologic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1 Ioan 3:2 - a fi ca Isus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- ontologic, în autoritate, în celibat, în </w:t>
        <w:tab/>
        <w:tab/>
        <w:t>moralitat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5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Biblia este o carte veche, apărută în condiţii culturale special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Ea implică faţă de cititorul actual diferenţe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cronologic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cultural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geografic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lingvistic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D. Punctul de pornire în hermeneutic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Două soluţii posibile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1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Omul ca punct de pornir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a. Riscul raţionalismului - iluminismul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b. Riscul subiectivismului - existenţialismul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c. Riscul deductivismului - dogmatica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2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Revelaţia ca punct de pornir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a. Necesitatea abordării inductive - totuşi, nu există inducţie pură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b. Necesitatea unui reper transcendental - principiul profetic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E. Baza axiomatică a hermeneutici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(Perspectiva lui John Stott, completată de Beniamin Fărăgău)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Afirmaţia centrală: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iblia este Cuvîntul lui Dumnezeu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Bibla ESTE din pricina realizării intenţiei lui Dumnezeu de a comunica cu omul -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Dumnezeu a vorbit. </w:t>
      </w:r>
      <w:r>
        <w:rPr>
          <w:rFonts w:eastAsia="Times New Roman CE" w:cs="Times New Roman CE" w:ascii="Times New Roman CE" w:hAnsi="Times New Roman CE"/>
          <w:sz w:val="26"/>
          <w:szCs w:val="26"/>
        </w:rPr>
        <w:t>Din aceasta decurg primele două axiome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Axioma 1.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Dumnezeu a vorbit ca să se facă înţeles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- PRINCIPIUL SIMPLITĂŢI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Sensul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natural.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Reguli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gramaticale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şi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literare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Axioma 2.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Dumnezeu a vorbit în timp şi spaţiu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PRINCIPIUL ISTORICITĂŢII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Sensul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origina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Reguli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istorice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Biblia ESTE CEEA CE ESTE din pricina atributelor lui Dumnezeu. De aici decurg ultimele două axiome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Axioma 3.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Dumnezeu nu se contrazice pe Sine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- PRINCIPIUL ARMONIE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Sensul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general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Reguli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teologic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Pînă aici axiomele au mai mult de-a face cu exegeza. Ulima axiomă (prezentă în mod implicit la Stott, dar explicitată de B. Fărăgău) se referă la actualizare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Axioma 4.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Dumnezeu nu se schimbă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- PRINCIPIUL ACTUALITĂŢI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Sensul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actual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Reguli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generale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şi de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aplicar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F. Natura duală a Scripturi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1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Cuvîntul lui Dumnezeu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2. </w:t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  <w:t>Cuvîntul omulu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u w:val="single"/>
        </w:rPr>
      </w:pPr>
      <w:r>
        <w:rPr>
          <w:rFonts w:eastAsia="Times New Roman CE" w:cs="Times New Roman CE" w:ascii="Times New Roman CE" w:hAnsi="Times New Roman CE"/>
          <w:sz w:val="26"/>
          <w:szCs w:val="26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IBLIOGRAFI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Fărăgău, B,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Shema Israel</w:t>
      </w:r>
      <w:r>
        <w:rPr>
          <w:rFonts w:eastAsia="Times New Roman CE" w:cs="Times New Roman CE" w:ascii="Times New Roman CE" w:hAnsi="Times New Roman CE"/>
          <w:sz w:val="26"/>
          <w:szCs w:val="26"/>
        </w:rPr>
        <w:t>, Logos, Cluj, 1992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Fee, GD şi Stuart, D,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How to Read the Bible for All Its Worth,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cripture Union, 1983, p. 11-2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Klein WW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et al,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Introduction to Biblical Interpretation,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Word, 1993, 3-20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Maier, G,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Biblical Hermeneutics</w:t>
      </w:r>
      <w:r>
        <w:rPr/>
        <w:t>, Wheaton: Crossway, 1994, 15-44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Osborne, GR,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The Hermeneutical Spiral,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VP, 1991,  5-15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Stott, John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Să înţelegem Biblia</w:t>
      </w:r>
      <w:r>
        <w:rPr>
          <w:rFonts w:eastAsia="Times New Roman CE" w:cs="Times New Roman CE" w:ascii="Times New Roman CE" w:hAnsi="Times New Roman CE"/>
          <w:sz w:val="26"/>
          <w:szCs w:val="26"/>
        </w:rPr>
        <w:t>, RomAF, 1993, cap. 7 - Interpretarea Biblie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5T10:44:00Z</dcterms:created>
  <dc:creator>Dan Manastireanu</dc:creator>
  <dc:description/>
  <dc:language>en-US</dc:language>
  <cp:lastModifiedBy>DANUT MANASTIREANU</cp:lastModifiedBy>
  <cp:lastPrinted>1994-10-25T12:08:00Z</cp:lastPrinted>
  <dcterms:modified xsi:type="dcterms:W3CDTF">1995-10-17T13:03:00Z</dcterms:modified>
  <cp:revision>10</cp:revision>
  <dc:subject/>
  <dc:title/>
</cp:coreProperties>
</file>