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a Dan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am mai comunicat de multa vreme. Sper ca esti bine. Mersi pentru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re noua adresa. probabil ca poti cu acest cont sa explorezi si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atatile Internetului... Multumesc de asemenea pentu modelul de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itica pt. Hermeneutica pe care i l-ai lasat lui Silviu. M-am inspi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din el in elaborarea variantei noastre, care e mai lunga: dure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otal 3 semestre. Iti trimit si tie rezultatul, spre a-ti spune op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-l folosi daca vrei. Am inlocuit caracterele romanesti cu carac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pe care le vei putea inlocui cu usurinta in Word (prin Replace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codurile respective ale caracterelor de pe PC. Daca in noua configu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putea primi si trimite direct fisiere ar fi mult mai usor pe viitor,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camdata am adoptat metoda cea mai sig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iu inca se zbate pe la Timisoara. Am aprecia rugaciunile 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 astept v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dr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\ analit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a: Hermeneutic\ I (a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ada de studiu: 1996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area: Teologie-alt\ discipl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dra: {tiin]e bib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f de disciplin\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ul cursu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\ preg\teasc\ studen]ii cu un instrumentar hermeneutic minim &lt;n vede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rului cu textul biblic la alte discip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\ &lt;i con[tientizeze pe studen]i de complexitatea problemelor im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 fenomenul interpret\rii, at@t legat de lumea textului, c@t [i leg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ea interpretulu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\ scoat\ &lt;n eviden]\ angajarea teologic\ implicit\ &lt;n orice ac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re [i s\ sugereze o legitimare teologic\ viabil\ pent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eneutic\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\ ofere &lt;ndrum\ri pentru aplicarea ideilor studiate &lt;n prac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\rii bib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in]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]ii vor treb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\ &lt;[i &lt;nsu[easc\ at@t conceptele de baz\ cu care opereaz\ hermeneu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c\, c@t [i tehnicile de lucru cu textul pe care aceasta le promoveaz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\ poat\ interac]iona &lt;n mod pertinent cu materialul bibliografic [i 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ile prezentate la c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\ poat\ identifica influen]e specifice ale modernismului [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modernismului &lt;n interpret\ri ale textului bib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\ &lt;[i poat\ articula [i justifica teologic unele principii hermeneu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ru a fi folosite &lt;n interac]iunea personal\ cu textul bi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od\ de pre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ul de Introducere &lt;n hermeneutica biblic\ const\ &lt;n 15 cursuri a c@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\ ore [i &lt;n 4 seminarii a c@te dou\ ore, pe parcursul semestrului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ul I. Cursul va cuprinde [i perioade de timp destinate &lt;ntreb\rilor [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]iilor de clarificare iar seminarul va presupune preg\tirea [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tarea unor teme anun]ate &lt;n prealab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face printr-un eseu de 2000 cuvinte la sf@r[itul semestrului 2, p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\ la alegere dintr-o list\ dat\. Activitatea de la seminar va contrib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25% la nota final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]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ntrodu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biectul [i necesitatea hermeneuti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ermeneutica &lt;n perspectiv\ istor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Elementele hermeneuticii: cititor, text,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Limbaj, comunicare [i interpretare. Text. Modele interpre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nsul 'autorului'. Valoarea [i limitele reconstituirii isto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olul cititorului &lt;n interpretare. Critica r\spunsului cititoru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7. Lumea textului. Genuri lite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bord\ri literare [i reto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Orizonturi ale modernismului [i postmodernismu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G@ndirea modernist\ [i interpre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eorii postmoderne [i influen]a lor asupra interpret\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Baze teologice ale hermeneuti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Doctrina revela]iei. Duhul Sf@nt. Comunitatea hermeneutic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Canonul [i interpretarea. Spirala hermeneut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Hermeneutic\ aplic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Rolul hermeneuticii &lt;n practica studiului bi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Contextualizare [i apl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Hermeneutic\ [i predicare. Considera]ii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\ analit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a: Hermeneutic\ II (a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ada de studiu: 1996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area: Teologie-alt\ discipl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dra: {tiin]e bib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f de disciplin\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ul cursu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\ exploreze principalele curente [i tendin]e din hermeneutica moder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 contemporan\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\ &lt;i ajute pe studen]i s\ aprecieze mai bine textul biblic &lt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itatea [i unitatea lui [i &lt;n cadrele culturale &lt;n care s-a n\sc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\ ofere studen]ilor baza pentru a aprecia caracterul de revela]i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ei &lt;n ciuda aspectelor ei umane [i a diversit\]ii abord\rilor 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\ &lt;i ajute pe studen]i s\ &lt;n]eleag\ [i s\ con[tientizeze presupozi]i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care abordeaz\ Scriptura [i s\ &lt;i echipeze pentru a interac]iona pe b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 cu diverse paradigme ale lumii de az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\ &lt;i ajute pe studen]i s\ dezvolte [i s\ practice o hermeneut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il\, permi]@nd textului biblic s\-[i descopere bog\]ia p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in]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]ii vor treb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\ poat\ discuta implica]iile lingvistice, literare, epistemolog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ale [i teologice ale actului interpret\rii Bibliei; s\ po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]iona &lt;n mod pertinent cu materialul bibliografic [i cu id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zentate la c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\ poat\ identifica &lt;nc\rc\tura ideologic\ implicit\ &lt;ntr-o abor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\ a textului biblic, dictat\ de curente de g@ndire contempora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\ poat\ analiza o problem\ hermeneutic\ dat\ [i s\ ofere o solu]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\ epistemologic [i teolog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\ poat\ r\spunde provoc\rilor moderne [i postmoderne la ad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i cre[tin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odoxe" asupra Scriptur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od\ de pre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eneutica este una din disciplinele obligatorii din anul IV, const@nd &lt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cursuri a c@te dou\ ore [i din 13 seminarii a c@te dou\ ore,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ursul semestrelor 7 [i 8. Cursul va cuprinde [i perioade de t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e &lt;ntreb\rilor [i discu]iilor de clarificare iar seminarul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pune preg\tirea, prezentarea [i sus]inerea unor teme anun]ate &lt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lab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face prin dou\ eseuri a c@te 3000 de cuvinte la sf@r[itul semestrel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 8. Temele eseurilor vor fi la alegere, cu acordul cadrului didac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atea de la seminar va contribui cu 25% la nota final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]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Elemente de lingvist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]iuni de baz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3. Elemente de lingvistica discursu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eoria actelor de vorb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Hermeneutic\ teoret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odernismul [i interpre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ounda]ionalism, fideism, coerent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ualismul epistemic [i natura cunoa[te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oblema istoricit\]ii. Critica istor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Noua hermeneutic\. Cele dou\ orizont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Cercul [i spirala hermeneut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Metafora. Imaginea [i simbol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{tiin]\ [i hermeneutic\. Paradigme [i revolu]ii [tiin]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Hermeneutica suspiciunii: Nietzsche, Freud [i Marx. Paul Rico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Sinele postmodern. Adev\r, putere [i manipulare. Plura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Deconstructivism [i non-referen]ial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Hermeneutic\ ideologic\: marxism, eliberare [i femi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Hermeneutic\ bibl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Revela]ie, inspira]ie [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Duhul Sf@nt [i interpretarea. Contextul eclesio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Canonul. Unitate [i divers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Sensus pl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Cadrul cultural-istoric. Contribu]ii din antropologia socia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Abord\ri lite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Abord\ri reto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Caz de gen literar: parab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Contextualizare: Aplicarea trans-cultural\ a Scriptu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Responsabilitate hermeneutic\. Integrarea hermeneuticii cu teolo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