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URSUL 3 - HERMENEUTICÃ ªI COMUNICAR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meneutica - ªtiinþa ºi arta recreãrii înþelesului (sensului) unei comunicãri (mesaj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 Elemente de teoria comunicãri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miþã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dee (înþeles, sen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dific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4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esa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5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codific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6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d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7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cep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. Cum comunicã Dumnezeu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1. Comunicarea lui Dumnezeu produ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mpact</w:t>
      </w:r>
      <w:r>
        <w:rPr/>
        <w:t xml:space="preserve"> asupra receptorulu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2. Dumnezeu 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iþiativa</w:t>
      </w:r>
      <w:r>
        <w:rPr/>
        <w:t xml:space="preserve"> în comunic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3. Pentru a conunica, Dumneze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pereazã în sistemul de referinþã</w:t>
      </w:r>
      <w:r>
        <w:rPr/>
        <w:t xml:space="preserve"> al receptorulu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4. Comunicarea lui Dumnezeu es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ersonal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5. Comunicarea lui Dumnezeu es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teractiv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6. În comunicare, Dumneze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fuzã predictibilul ºi stereotipur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7. Comunicarea lui Dumneze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u este generalã, ci specific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8. Comunicarea lui Dumneze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timuleazã descoperirea personalã</w:t>
      </w:r>
      <w:r>
        <w:rPr/>
        <w:t xml:space="preserve"> a adevãrulu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9. Comunicarea divinã îl invitã pe receptor sã 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dentifice</w:t>
      </w:r>
      <w:r>
        <w:rPr/>
        <w:t xml:space="preserve"> cu Dumneze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10. Finalitatea comunicãrii lui Dumnezeu es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dicar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. Importanþa limbajului</w:t>
      </w:r>
    </w:p>
    <w:p>
      <w:pPr>
        <w:pStyle w:val="Normal"/>
        <w:bidi w:val="0"/>
        <w:jc w:val="left"/>
        <w:rPr/>
      </w:pPr>
      <w:r>
        <w:rPr/>
        <w:tab/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imbaj ºi semnific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701" w:right="186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iteratura este expresia lingvisticã a întregii lumi simbolice a unei culturi. </w:t>
      </w:r>
      <w:r>
        <w:rPr/>
        <w:t>(Tate, p. 12)</w:t>
      </w:r>
    </w:p>
    <w:p>
      <w:pPr>
        <w:pStyle w:val="Normal"/>
        <w:bidi w:val="0"/>
        <w:ind w:left="1701" w:right="1864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Lume simbolicã - labirintul nesfîrºit de obiceiuri, ideologii, expresii religioase ºi relaþii sociale care dau identitate unei anumite cultur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imbajul  ºi mandatul cultur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Limbajul - o formã de luare în stãpînire a lumi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imbajul dupã Bab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Decãderea limbajului - formã de ascundere a gîndulu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Împãrþirea limbilor - mijloc de restrîngere a efectelor rãulu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uvîntul - mijloc de rãscumpãr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. Hermeneuticã ºi semiotic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mioticã - studiul general al semnel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oiecþiile textului în sistemul semioti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extul - un ansamblu de semne lingvistice, unitar din punct de vedere </w:t>
      </w:r>
      <w:r>
        <w:rPr>
          <w:i/>
          <w:iCs/>
        </w:rPr>
        <w:t>sintactic</w:t>
      </w:r>
      <w:r>
        <w:rPr/>
        <w:t xml:space="preserve"> (formã), </w:t>
      </w:r>
      <w:r>
        <w:rPr>
          <w:i/>
          <w:iCs/>
        </w:rPr>
        <w:t>semantic</w:t>
      </w:r>
      <w:r>
        <w:rPr/>
        <w:t xml:space="preserve"> (înþeles) ºi </w:t>
      </w:r>
      <w:r>
        <w:rPr>
          <w:i/>
          <w:iCs/>
        </w:rPr>
        <w:t>pragmatic</w:t>
      </w:r>
      <w:r>
        <w:rPr/>
        <w:t xml:space="preserve"> (funcþi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ra sintacticã</w:t>
      </w:r>
      <w:r>
        <w:rPr/>
        <w:t>: cuvînt, propoziþie, paragraf, secþiune, carte</w:t>
      </w:r>
    </w:p>
    <w:p>
      <w:pPr>
        <w:pStyle w:val="Normal"/>
        <w:bidi w:val="0"/>
        <w:jc w:val="left"/>
        <w:rPr/>
      </w:pPr>
      <w:r>
        <w:rPr/>
        <w:tab/>
        <w:tab/>
        <w:t xml:space="preserve">b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ra semanticã</w:t>
      </w:r>
      <w:r>
        <w:rPr/>
        <w:t>: concept, subiect, idee, principiu</w:t>
      </w:r>
    </w:p>
    <w:p>
      <w:pPr>
        <w:pStyle w:val="Normal"/>
        <w:bidi w:val="0"/>
        <w:jc w:val="left"/>
        <w:rPr/>
      </w:pPr>
      <w:r>
        <w:rPr/>
        <w:tab/>
        <w:tab/>
        <w:t xml:space="preserve">c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ra pragmaticã</w:t>
      </w:r>
      <w:r>
        <w:rPr/>
        <w:t>: obiect, stare de fapt, atitudine, sco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 axiomaticã a textului biblic din perspectiva semiotici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a. Axioma paradoxului</w:t>
      </w:r>
    </w:p>
    <w:p>
      <w:pPr>
        <w:pStyle w:val="Normal"/>
        <w:bidi w:val="0"/>
        <w:jc w:val="left"/>
        <w:rPr/>
      </w:pPr>
      <w:r>
        <w:rPr/>
        <w:tab/>
        <w:tab/>
        <w:t>b. Axioma necesitãþii</w:t>
      </w:r>
    </w:p>
    <w:p>
      <w:pPr>
        <w:pStyle w:val="Normal"/>
        <w:bidi w:val="0"/>
        <w:jc w:val="left"/>
        <w:rPr/>
      </w:pPr>
      <w:r>
        <w:rPr/>
        <w:tab/>
        <w:tab/>
        <w:t>c. Axioma suficienþei</w:t>
      </w:r>
    </w:p>
    <w:p>
      <w:pPr>
        <w:pStyle w:val="Normal"/>
        <w:bidi w:val="0"/>
        <w:jc w:val="left"/>
        <w:rPr/>
      </w:pPr>
      <w:r>
        <w:rPr/>
        <w:tab/>
        <w:tab/>
        <w:t>d. Axioma completitudinii</w:t>
      </w:r>
    </w:p>
    <w:p>
      <w:pPr>
        <w:pStyle w:val="Normal"/>
        <w:bidi w:val="0"/>
        <w:jc w:val="left"/>
        <w:rPr/>
      </w:pPr>
      <w:r>
        <w:rPr/>
        <w:tab/>
        <w:tab/>
        <w:t>e. Axioma studierii</w:t>
      </w:r>
    </w:p>
    <w:p>
      <w:pPr>
        <w:pStyle w:val="Normal"/>
        <w:bidi w:val="0"/>
        <w:jc w:val="left"/>
        <w:rPr/>
      </w:pPr>
      <w:r>
        <w:rPr/>
        <w:tab/>
        <w:tab/>
        <w:t>f. Axioma necontradicþiei</w:t>
      </w:r>
    </w:p>
    <w:p>
      <w:pPr>
        <w:pStyle w:val="Normal"/>
        <w:bidi w:val="0"/>
        <w:jc w:val="left"/>
        <w:rPr/>
      </w:pPr>
      <w:r>
        <w:rPr/>
        <w:tab/>
        <w:tab/>
        <w:t>g. Axioma modestie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