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8 - HERMENEUTICA GENURILOR LITERAR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ECHIUL TESTA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Terminolog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Forme literare</w:t>
      </w:r>
      <w:r>
        <w:rPr>
          <w:rFonts w:eastAsia="Times New Roman CE" w:cs="Times New Roman CE" w:ascii="Times New Roman CE" w:hAnsi="Times New Roman CE"/>
        </w:rPr>
        <w:t xml:space="preserve"> - categorie literară generală cuprinzînd diversele modalităţi în care comunică operele liter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Gen literar</w:t>
      </w:r>
      <w:r>
        <w:rPr>
          <w:rFonts w:eastAsia="Times New Roman CE" w:cs="Times New Roman CE" w:ascii="Times New Roman CE" w:hAnsi="Times New Roman CE"/>
        </w:rPr>
        <w:t xml:space="preserve"> - modalitate literară specifică de reprezentare a realităţii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epic</w:t>
      </w:r>
      <w:r>
        <w:rPr>
          <w:rFonts w:eastAsia="Times New Roman CE" w:cs="Times New Roman CE" w:ascii="Times New Roman CE" w:hAnsi="Times New Roman CE"/>
        </w:rPr>
        <w:t xml:space="preserve"> - exprimă în formă narativă (în poezie sau proză) idei, sentimente şi acţiuni ale unor personaje în cadrul unor întîmplări reale sau imaginar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liric</w:t>
      </w:r>
      <w:r>
        <w:rPr>
          <w:rFonts w:eastAsia="Times New Roman CE" w:cs="Times New Roman CE" w:ascii="Times New Roman CE" w:hAnsi="Times New Roman CE"/>
        </w:rPr>
        <w:t xml:space="preserve"> - exprimă în mod direct stări afective personale, sentimente intim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dramatic</w:t>
      </w:r>
      <w:r>
        <w:rPr>
          <w:rFonts w:eastAsia="Times New Roman CE" w:cs="Times New Roman CE" w:ascii="Times New Roman CE" w:hAnsi="Times New Roman CE"/>
        </w:rPr>
        <w:t xml:space="preserve"> - cuprinde lucrări scrise pentru a fi reprezentate pe scen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 </w:t>
      </w:r>
      <w:r>
        <w:rPr>
          <w:rFonts w:eastAsia="Times New Roman CE" w:cs="Times New Roman CE" w:ascii="Times New Roman CE" w:hAnsi="Times New Roman CE"/>
          <w:i/>
          <w:iCs/>
        </w:rPr>
        <w:t xml:space="preserve">discursiv </w:t>
      </w:r>
      <w:r>
        <w:rPr>
          <w:rFonts w:eastAsia="Times New Roman CE" w:cs="Times New Roman CE" w:ascii="Times New Roman CE" w:hAnsi="Times New Roman CE"/>
        </w:rPr>
        <w:t>- transmite idei logic înlănţuite, cu scopul de a produce o schimbare în cei cărora li se adreseaz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Specie literară</w:t>
      </w:r>
      <w:r>
        <w:rPr>
          <w:rFonts w:eastAsia="Times New Roman CE" w:cs="Times New Roman CE" w:ascii="Times New Roman CE" w:hAnsi="Times New Roman CE"/>
        </w:rPr>
        <w:t xml:space="preserve"> - categorie literară subordonată genului (de exemplu comedia şi tragedia, ca specii ale genului dramatic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iecare gen literar implică modalităţi specifice de comunicare. Acestea trebuie să fie cunoscute ca atare şi impun aplicarea unor principii specifice de interpret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Genurile literare ale Vechiului Testame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Naraţiune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gen ep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povestirea unui şir de evenimente într-o desfăşurare gradat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istoria implicării lui Dumnezeu cu om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n exemplu biblic nu are valoare normativă decît atunci cînd este susţinut de o porunc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Lege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gen discursiv, cu caracter jurid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constituită din porunci individuale, grupate în mai multe categori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constituie o condiţie a legămîntului lui Dumnezeu cu Isra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Legea este expresia caracterului desăvîrşit al lui Dumnezeu şi a fost revelată omului nu ca mijloc de ajungere la mîntuire, ci ca "îndrumător spre Cristos" (Gal 3:24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Literatura sapienţial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formă literară mixtă, care se poate folosi de oricare dintre genur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modul de gîndire pe care îl reflectă este cel inductiv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scopul este împărtăşirea înţelepciunii - "aplicarea adevărului în propria viaţă, în lumina experienţei" (Fee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- Literatura sapienţială se concentrează asupra regularităţii (</w:t>
      </w:r>
      <w:r>
        <w:rPr>
          <w:rFonts w:eastAsia="Times New Roman CE" w:cs="Times New Roman CE" w:ascii="Times New Roman CE" w:hAnsi="Times New Roman CE"/>
          <w:i/>
          <w:iCs/>
        </w:rPr>
        <w:t>Proverbe</w:t>
      </w:r>
      <w:r>
        <w:rPr>
          <w:rFonts w:eastAsia="Times New Roman CE" w:cs="Times New Roman CE" w:ascii="Times New Roman CE" w:hAnsi="Times New Roman CE"/>
        </w:rPr>
        <w:t>), nedreptăţii (</w:t>
      </w:r>
      <w:r>
        <w:rPr>
          <w:rFonts w:eastAsia="Times New Roman CE" w:cs="Times New Roman CE" w:ascii="Times New Roman CE" w:hAnsi="Times New Roman CE"/>
          <w:i/>
          <w:iCs/>
        </w:rPr>
        <w:t>Iov</w:t>
      </w:r>
      <w:r>
        <w:rPr>
          <w:rFonts w:eastAsia="Times New Roman CE" w:cs="Times New Roman CE" w:ascii="Times New Roman CE" w:hAnsi="Times New Roman CE"/>
        </w:rPr>
        <w:t>) şi zădărniciei (</w:t>
      </w:r>
      <w:r>
        <w:rPr>
          <w:rFonts w:eastAsia="Times New Roman CE" w:cs="Times New Roman CE" w:ascii="Times New Roman CE" w:hAnsi="Times New Roman CE"/>
          <w:i/>
          <w:iCs/>
        </w:rPr>
        <w:t>Eclesiast</w:t>
      </w:r>
      <w:r>
        <w:rPr>
          <w:rFonts w:eastAsia="Times New Roman CE" w:cs="Times New Roman CE" w:ascii="Times New Roman CE" w:hAnsi="Times New Roman CE"/>
        </w:rPr>
        <w:t>) lumii, deducînd din aceasta necesitatea existenţei şi a implicării lui Dumnezeu în lume, pentru a da sens vieţ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Poezi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gen liric sau ep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reflectă o abordare inductivă, adresîndu-se în primul rînd afectivităţi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operează nu cu argumente, ci cu imagini şi metafo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Literatura poetică este prin excelenţă cuvîntul omului despre Dumnezeu, devenit sub imperiul inspiraţiei Duhului, Cuvîntul lui Dumneze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5. </w:t>
      </w:r>
      <w:r>
        <w:rPr>
          <w:rFonts w:eastAsia="Times New Roman CE" w:cs="Times New Roman CE" w:ascii="Times New Roman CE" w:hAnsi="Times New Roman CE"/>
          <w:u w:val="single"/>
        </w:rPr>
        <w:t>Literatura profet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cel mai adesea exprimată în formă poetic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. reflectă un mod de gîndire deductiv, pornind de la Lege către viaţ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. Este bazată pe relaţia de legămînt între Dumnezeu şi Isra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În literatura profetică nu elementul de previziune este dominant, ci dorinţa lui Dumnezeu de a produce o schimbare în actualitate în viaţa poporului Să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C. Interpretarea textelor poetic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salmii - cea mai citată carte în NT, alături de Deuteronom şi de Isa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intre cele mai citite cărţi ale Bibli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Formele poetice - Paralelism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obert Lowth - 1750 - trei tipuri de paralelis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Longman - nu există paralelism sinonimic pu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. sinonimic</w:t>
      </w:r>
      <w:r>
        <w:rPr>
          <w:rFonts w:eastAsia="Times New Roman CE" w:cs="Times New Roman CE" w:ascii="Times New Roman CE" w:hAnsi="Times New Roman CE"/>
        </w:rPr>
        <w:t xml:space="preserve"> - al doilea vers îl repetă pe primul cu foarte puţină variaţie sau deloc (Ps. 2:2-4; .Is. 53:5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. sintetic</w:t>
      </w:r>
      <w:r>
        <w:rPr>
          <w:rFonts w:eastAsia="Times New Roman CE" w:cs="Times New Roman CE" w:ascii="Times New Roman CE" w:hAnsi="Times New Roman CE"/>
        </w:rPr>
        <w:t xml:space="preserve"> - o dezvoltare a ideii, în care al doilea vers adaugă ceva la primul (Ps. 1:3; Ier. 50:19b); </w:t>
      </w:r>
      <w:r>
        <w:rPr>
          <w:rFonts w:eastAsia="Times New Roman CE" w:cs="Times New Roman CE" w:ascii="Times New Roman CE" w:hAnsi="Times New Roman CE"/>
          <w:i/>
          <w:iCs/>
        </w:rPr>
        <w:t>p. climactic</w:t>
      </w:r>
      <w:r>
        <w:rPr>
          <w:rFonts w:eastAsia="Times New Roman CE" w:cs="Times New Roman CE" w:ascii="Times New Roman CE" w:hAnsi="Times New Roman CE"/>
        </w:rPr>
        <w:t xml:space="preserve"> - mai multe versuri construiesc către un punct culminant (Ps. 8:3-4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p. antitetic</w:t>
      </w:r>
      <w:r>
        <w:rPr>
          <w:rFonts w:eastAsia="Times New Roman CE" w:cs="Times New Roman CE" w:ascii="Times New Roman CE" w:hAnsi="Times New Roman CE"/>
        </w:rPr>
        <w:t xml:space="preserve"> - al doilea vers se află în contrast cu primul (Prov. 3:1; Ps. 20:7); </w:t>
      </w:r>
      <w:r>
        <w:rPr>
          <w:rFonts w:eastAsia="Times New Roman CE" w:cs="Times New Roman CE" w:ascii="Times New Roman CE" w:hAnsi="Times New Roman CE"/>
          <w:i/>
          <w:iCs/>
        </w:rPr>
        <w:t xml:space="preserve">p. inversat </w:t>
      </w:r>
      <w:r>
        <w:rPr>
          <w:rFonts w:eastAsia="Times New Roman CE" w:cs="Times New Roman CE" w:ascii="Times New Roman CE" w:hAnsi="Times New Roman CE"/>
        </w:rPr>
        <w:t xml:space="preserve"> - structură chiastică (Ps. 30:8-10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Tipuri de poez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xpresii ale vieţii de închinare a poporului lui Dumneze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cîntece de război</w:t>
      </w:r>
      <w:r>
        <w:rPr>
          <w:rFonts w:eastAsia="Times New Roman CE" w:cs="Times New Roman CE" w:ascii="Times New Roman CE" w:hAnsi="Times New Roman CE"/>
        </w:rPr>
        <w:t xml:space="preserve"> - Moise (Ex. 15:1-18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cîntece de dragoste</w:t>
      </w:r>
      <w:r>
        <w:rPr>
          <w:rFonts w:eastAsia="Times New Roman CE" w:cs="Times New Roman CE" w:ascii="Times New Roman CE" w:hAnsi="Times New Roman CE"/>
        </w:rPr>
        <w:t xml:space="preserve"> - (Cînt. cînt.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plîngeri</w:t>
      </w:r>
      <w:r>
        <w:rPr>
          <w:rFonts w:eastAsia="Times New Roman CE" w:cs="Times New Roman CE" w:ascii="Times New Roman CE" w:hAnsi="Times New Roman CE"/>
        </w:rPr>
        <w:t xml:space="preserve"> - individuale (Ps 13) şi colective (Ps. 12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imnuri (cîntece de laudă)</w:t>
      </w:r>
      <w:r>
        <w:rPr>
          <w:rFonts w:eastAsia="Times New Roman CE" w:cs="Times New Roman CE" w:ascii="Times New Roman CE" w:hAnsi="Times New Roman CE"/>
        </w:rPr>
        <w:t xml:space="preserve"> - Yahweh Creatorul (Ps 8), Yahweh Protectorul (Ps. 66), Yahweh Domnul istoriei (Ps. 33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imnuri de mulţumire</w:t>
      </w:r>
      <w:r>
        <w:rPr>
          <w:rFonts w:eastAsia="Times New Roman CE" w:cs="Times New Roman CE" w:ascii="Times New Roman CE" w:hAnsi="Times New Roman CE"/>
        </w:rPr>
        <w:t xml:space="preserve"> - aduse lui Dumnezeu care a răspuns unor rugăciuni; individuale (Ps. 18) şi colective (Ps. 65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cîntece de sărbătoare</w:t>
      </w:r>
      <w:r>
        <w:rPr>
          <w:rFonts w:eastAsia="Times New Roman CE" w:cs="Times New Roman CE" w:ascii="Times New Roman CE" w:hAnsi="Times New Roman CE"/>
        </w:rPr>
        <w:t xml:space="preserve"> - celebrează legămîntul lui Dumnezeu cu Israel; Psalmi regali: de încoronare (Ps 2), de întronare (Ps. 24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psalmi sapienţiali</w:t>
      </w:r>
      <w:r>
        <w:rPr>
          <w:rFonts w:eastAsia="Times New Roman CE" w:cs="Times New Roman CE" w:ascii="Times New Roman CE" w:hAnsi="Times New Roman CE"/>
        </w:rPr>
        <w:t xml:space="preserve"> - (Ps 1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h. </w:t>
      </w:r>
      <w:r>
        <w:rPr>
          <w:rFonts w:eastAsia="Times New Roman CE" w:cs="Times New Roman CE" w:ascii="Times New Roman CE" w:hAnsi="Times New Roman CE"/>
          <w:i/>
          <w:iCs/>
        </w:rPr>
        <w:t xml:space="preserve">psalmi imprecativi </w:t>
      </w:r>
      <w:r>
        <w:rPr>
          <w:rFonts w:eastAsia="Times New Roman CE" w:cs="Times New Roman CE" w:ascii="Times New Roman CE" w:hAnsi="Times New Roman CE"/>
        </w:rPr>
        <w:t>- în contextul blestemelor legate de legămînt (Ps 12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Principii hermeneut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a.</w:t>
      </w:r>
      <w:r>
        <w:rPr>
          <w:rFonts w:eastAsia="Times New Roman CE" w:cs="Times New Roman CE" w:ascii="Times New Roman CE" w:hAnsi="Times New Roman CE"/>
          <w:i/>
          <w:iCs/>
        </w:rPr>
        <w:t xml:space="preserve"> identificaţi strofele poeziei</w:t>
      </w:r>
      <w:r>
        <w:rPr>
          <w:rFonts w:eastAsia="Times New Roman CE" w:cs="Times New Roman CE" w:ascii="Times New Roman CE" w:hAnsi="Times New Roman CE"/>
        </w:rPr>
        <w:t xml:space="preserve"> - apariţia unei noi ide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grupaţi versurile paralel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studiaţi limbajul metafor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dacă este posibil, identificaţi contextul istoric al psalm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identificaţi tipul specific de poezi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studiaţi psalmii mesianici in termenii sensului lor istoric, înainte de a cerceta sensul lor escatolog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studiaţi psalmul în întregime, înainte de a trage concluzi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Interpretarea textelor profet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outatea instituţiei profetice - preotul, regele şi profet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Natura slujbei profet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imirea şi comunicarea unei revelaţii de la Dumneze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nu atît inovaţie, cît reform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păstrarea tradiţi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Natura mesajului profet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aspectul escatologic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 distanţa istorică îngreuiază interpretare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2) problema împlinirii: multiplă (Fee); tipologică (Osborne); perspectiva telescopică asupra istorie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3) împlinire condiţionat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starea profetului:</w:t>
      </w:r>
      <w:r>
        <w:rPr>
          <w:rFonts w:eastAsia="Times New Roman CE" w:cs="Times New Roman CE" w:ascii="Times New Roman CE" w:hAnsi="Times New Roman CE"/>
        </w:rPr>
        <w:t xml:space="preserve"> 1) vise, vedenii; 2) revelaţii direc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formele mesajului profetic - tipuri de oracole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oezie, înţeleciune, apocalipt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 mesaje de judecată - Amos 7:15-17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2) profeţii de binecuvîntare - Is. 41:8-20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3) vaiuri - Amos 5:18-20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4) acţiuni simbolice - Ier. 18:1-10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5) oracole de tip proces - Is. 3:13-26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6) dispute profetice - Ier. 33:23-26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Principii hermeneut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identificaţi oracolele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identificaţi tipul oracol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păstraţi echilibrul între elementul istoric şi cel escatologic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identificaţi elementele literale şi pe cele simbolice</w:t>
      </w:r>
      <w:r>
        <w:rPr>
          <w:rFonts w:eastAsia="Times New Roman CE" w:cs="Times New Roman CE" w:ascii="Times New Roman CE" w:hAnsi="Times New Roman CE"/>
        </w:rPr>
        <w:t>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e. </w:t>
      </w:r>
      <w:r>
        <w:rPr>
          <w:rFonts w:eastAsia="Times New Roman CE" w:cs="Times New Roman CE" w:ascii="Times New Roman CE" w:hAnsi="Times New Roman CE"/>
          <w:i/>
          <w:iCs/>
        </w:rPr>
        <w:t>delimitaţi cu atenţie accentele cristologice</w:t>
      </w:r>
      <w:r>
        <w:rPr>
          <w:rFonts w:eastAsia="Times New Roman CE" w:cs="Times New Roman CE" w:ascii="Times New Roman CE" w:hAnsi="Times New Roman CE"/>
        </w:rPr>
        <w:t>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f. </w:t>
      </w:r>
      <w:r>
        <w:rPr>
          <w:rFonts w:eastAsia="Times New Roman CE" w:cs="Times New Roman CE" w:ascii="Times New Roman CE" w:hAnsi="Times New Roman CE"/>
          <w:i/>
          <w:iCs/>
        </w:rPr>
        <w:t>nu vă impuneţi propriul sistem teologic asupra textului</w:t>
      </w:r>
      <w:r>
        <w:rPr>
          <w:rFonts w:eastAsia="Times New Roman CE" w:cs="Times New Roman CE" w:ascii="Times New Roman CE" w:hAnsi="Times New Roman CE"/>
        </w:rPr>
        <w:t>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g. </w:t>
      </w:r>
      <w:r>
        <w:rPr>
          <w:rFonts w:eastAsia="Times New Roman CE" w:cs="Times New Roman CE" w:ascii="Times New Roman CE" w:hAnsi="Times New Roman CE"/>
          <w:i/>
          <w:iCs/>
        </w:rPr>
        <w:t>căutaţi situaţii analoge în biserica modernă.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E. Interpretarea textelor sapienţí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aracteristi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uprinde în principal Iov, Proverbele şi Eclesiastul, plus cîţiva psalmi sapienţial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ai întîi un mod de viaţă şi apoi un gen litera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orientare practică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dependenţa de Dumnezeu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1) leagă experienţele zilnice de centralitatea Legămîntului lui </w:t>
        <w:tab/>
        <w:tab/>
        <w:tab/>
        <w:tab/>
        <w:tab/>
        <w:t>Dumnezeu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2) prezenţa divină transcende sfera profetică sau preoţească, </w:t>
        <w:tab/>
        <w:tab/>
        <w:tab/>
        <w:tab/>
        <w:tab/>
        <w:t>implicîndu-se în viaţa cotidian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3) identificarea cu Torah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4) tendinţa de personificare a înţelepciuni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autoritate indirectă</w:t>
      </w:r>
      <w:r>
        <w:rPr>
          <w:rFonts w:eastAsia="Times New Roman CE" w:cs="Times New Roman CE" w:ascii="Times New Roman CE" w:hAnsi="Times New Roman CE"/>
        </w:rPr>
        <w:t xml:space="preserve"> - autoritatea divină este presupusă, dar nu este </w:t>
        <w:tab/>
        <w:tab/>
        <w:tab/>
        <w:tab/>
        <w:t>afirmată în mod explici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i/>
          <w:iCs/>
        </w:rPr>
        <w:t>teologia creaţiei</w:t>
      </w:r>
      <w:r>
        <w:rPr>
          <w:rFonts w:eastAsia="Times New Roman CE" w:cs="Times New Roman CE" w:ascii="Times New Roman CE" w:hAnsi="Times New Roman CE"/>
        </w:rPr>
        <w:t xml:space="preserve"> - accent pe creaţ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principiul răsplătirii guvernează Univers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2) apărarea polemică a dreptăţii lui Dumneze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Subgenuri sapienţi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roverbe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Definiţie</w:t>
      </w:r>
      <w:r>
        <w:rPr>
          <w:rFonts w:eastAsia="Times New Roman CE" w:cs="Times New Roman CE" w:ascii="Times New Roman CE" w:hAnsi="Times New Roman CE"/>
        </w:rPr>
        <w:t xml:space="preserve">: formulări concise, memorabile ale unor adevăruri învăţate în cursul unei </w:t>
        <w:tab/>
        <w:tab/>
        <w:t>experienţe îndelungate de viaţ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olosesc verbul la indicat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Genuri conexe: zicala, ghicitoare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ipuri de proverb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 descriptive - Prov. 11: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2) prescriptive - Prov. 19: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3) comparaţii - Prov. 15:1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4) proverbe numerice - Prov. 30: 18-1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5) proverbe antitetice - Prov. 15:1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Principiu</w:t>
      </w:r>
      <w:r>
        <w:rPr>
          <w:rFonts w:eastAsia="Times New Roman CE" w:cs="Times New Roman CE" w:ascii="Times New Roman CE" w:hAnsi="Times New Roman CE"/>
        </w:rPr>
        <w:t>: Proverbele comunică un adevăr probabil, nu unul absolut. Ele nu oferă promisiuni, garanţii absolute, ci cele mai mari şanse de succe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fatur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olosesc verbul la imperat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ipuri de sfaturi sapienţial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1) îndemnuri scurte - Prov. 8:33; uneori utilizînd structur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a) interdicţie (poruncă)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b) motivaţie - Prov. 22:22-2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2) învăţături extin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- variantă: discursul sapienţial - înţelepciunea personificată </w:t>
        <w:tab/>
        <w:tab/>
        <w:tab/>
        <w:tab/>
        <w:tab/>
        <w:t>ca o femeie care îşi strigă mesajul pe uliţă - Prov. 1:20-3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Principiu</w:t>
      </w:r>
      <w:r>
        <w:rPr>
          <w:rFonts w:eastAsia="Times New Roman CE" w:cs="Times New Roman CE" w:ascii="Times New Roman CE" w:hAnsi="Times New Roman CE"/>
        </w:rPr>
        <w:t>: Poruncile şi interdicţiile prezentate sînt cerinţe absolute, nu sugestii relati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vestiri şi reflecţii exempl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Gen oarecum autobiografi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xemple: Prov. 24:30-34; Eclesiastu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tructură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) formulă introductiv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) povestire (proverb, întrebare retorică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3) concluzie morală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Principiu</w:t>
      </w:r>
      <w:r>
        <w:rPr>
          <w:rFonts w:eastAsia="Times New Roman CE" w:cs="Times New Roman CE" w:ascii="Times New Roman CE" w:hAnsi="Times New Roman CE"/>
        </w:rPr>
        <w:t>: Cheia în interpretare este observarea felului în care elementele componente susţin concluzia moral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ispu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finiţie: Un vorbitor încearcă să-şi convingă iterlocutorul de un anumit adevă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pre deosebire de disputele profetice, aici auzim ambele părţ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arietatea modurilor de expresie folosi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) plîngeri - Iov. 16: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) invocări - Iov. 16:18-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3) imnuri - Iov 9: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) afirmarea nevinovăţiei - Iov. 31: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Principii</w:t>
      </w:r>
      <w:r>
        <w:rPr>
          <w:rFonts w:eastAsia="Times New Roman CE" w:cs="Times New Roman CE" w:ascii="Times New Roman CE" w:hAnsi="Times New Roman CE"/>
        </w:rPr>
        <w:t xml:space="preserve">: </w:t>
        <w:tab/>
        <w:t>1) Identificarea adevărului care domină discurs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2) Identificare modului în care contribuie deversele moduri de expresie la </w:t>
        <w:tab/>
        <w:tab/>
        <w:tab/>
        <w:t xml:space="preserve">zidirea argumentului. </w:t>
      </w:r>
    </w:p>
    <w:sectPr>
      <w:type w:val="nextPage"/>
      <w:pgSz w:w="11906" w:h="16838"/>
      <w:pgMar w:left="1798" w:right="144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5T16:07:00Z</dcterms:created>
  <dc:creator>Dan Manastireanu</dc:creator>
  <dc:description/>
  <dc:language>en-US</dc:language>
  <cp:lastModifiedBy>DANUT MANASTIREANU</cp:lastModifiedBy>
  <cp:lastPrinted>1995-12-05T12:15:00Z</cp:lastPrinted>
  <dcterms:modified xsi:type="dcterms:W3CDTF">1995-12-05T12:17:00Z</dcterms:modified>
  <cp:revision>10</cp:revision>
  <dc:subject/>
  <dc:title/>
</cp:coreProperties>
</file>