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ANUŢ MĂNĂSTIREAN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INTRODUCERE ÎN HERMENEUTICA BIBLICĂ</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 Programa analitică a cursului -</w:t>
      </w:r>
    </w:p>
    <w:p>
      <w:pPr>
        <w:pStyle w:val="Normal"/>
        <w:jc w:val="both"/>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t>I. Prezentare generală</w:t>
      </w:r>
    </w:p>
    <w:p>
      <w:pPr>
        <w:pStyle w:val="Norma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Cursul  conţine paisprezece cursuri şi paisprezece seminarii de cîte două ore fiecare, în total 56 de o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În predarea cursului voi folosi retroproiectorul şi, de vreme ce nu există posibilitatea multiplicării notelor de curs, acestea, precum şi alte materiale, vor sta la dispoziţia studenţilor în bibliotec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La începutul cursului studenţii vor avea la dispoziţie în bibliotecă structura generală a cursului, planificarea cursurilor, seminariilor şi a eseului final, precum şi o bibliografie generală comentat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În general, seminarile nu urmăresc seminarizarea cunoştinţelor predate la curs, ci adîncirea unor domenii esenţiale pentru înţelegerea hermeneutici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Seminariile vor fi susţinute de studenţi, sub supravegherea profesorului sau/şi a asistentului. Studenţii care conduc seminariile,  precum şi alţi studenţi interesaţi, vor elabora referate de circa 1.000 de cuvinte, care după seminar vor fi corectate de profesor şi returnate studenţilor. Fiecare student va trebui să elaboreze cel puţin un referat în cursul semestrului. Această practică îi va pregăti pe studenţi pentru eseul final. Referatele şi contribuţia la seminar vor reprezenta 1/3 din nota final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Examenul final va consta din scrierea unui eseu de circa 2500 de cuvinte, exclusiv bibliografia.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Termenul predării eseului va fi 15 ianuarie.. Nota obţinută la eseul final va reprezenta 2/3 din nota final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t>II. Obiectivele cursului</w:t>
      </w:r>
    </w:p>
    <w:p>
      <w:pPr>
        <w:pStyle w:val="Norma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Prezentarea unei imagini de ansamblu asupra domeniului, precum şi a conexiunilor lui cu alte domeni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Introducerea principalelor domenii fierbinţi ale hermeneuticii biblice actual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Conştientizarea importanţei pe care o are mentalitatea cu care se apropie cititorul de textul bibli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4. Confruntarea cu iluzia obiectivităţii în procesul hermeneuti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5. Înţelegerea dimensiunii umane (nu numai a celei divine) a textului bibli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6. Aprecierea mai profundă a implicaţiilor diversităţii formelor textului bibli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7. Înţelegerea originii şi implicaţiilor canonului Scripturii pentru hermeneutica biblic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8. Prezentarea importanţei şi a limitelor hermeneutice ale determinaţiilor istorico-culturale ale textului bibli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9. Înţelegerea rolului determinant al hermeneuticii în formarea sistemelor teologic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0. Motivare în aspiraţia către un sistem teologic personal integra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t>III. Conţinutul cursulu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Cursuri introductive</w:t>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 Obiectul şi necesitatea hermeneutici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Ce este hermeneutic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 Relaţia hermeneuticii cu alte domeni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 De ce este nevoie deo hermeneutică biblic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 Punctul de pornire în hermeneutic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E. Baza axiomatică a hermeneutici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F. Natura duală a Scripturi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 Hermeneutica biblică în perspectivă istoric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Hermeneutica clasic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 Hermeneutica modern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 Hermeneutica contemporan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 Hermeneutică şi comunica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Elemente de teorica comunicări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 Cum comunică Dumneze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 Importanţa limbajulu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 Hermeneutică şi semiotic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4. Rolul Duhului Sfînt şi al comunităţii în hermeneutic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Iluminare şi interpreta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 Biserica - comunitate hermeneutic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 Responsabilitate în hermeneutic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Lumea din faţa textului</w:t>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5. Ce se întîmplă cînd citim textul biblic?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Introducere în teoria lecturi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 Rolul presupoziţiilor în interpreta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 Spirala hermeneutic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6. Paradigma conceptuală a modernităţi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Cîteva definiţi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 Baza filosofică a modernităţi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 Implicaţiile raţionalismului iluminis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 Influenţa modernismului asupra gîndirii protestant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E. Paradigme şi mutaţii paradigmatic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F. Reacţia postmodernă la criza gîndirii raţionaliste</w:t>
      </w:r>
      <w:r>
        <w:br w:type="page"/>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 Rolul metodelor în interpreta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Metode centrate pe aut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 Metode centrate pe tex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 Metode centrate pe citit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Lumea din lăuntrul textului</w:t>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8. Hermeneutica genurilor literare: Vechiul Testamen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Terminolog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 Genurile literare ale Vechiului Testamen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 Interpretarea textelor poetic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 Interpretarea textelor profetic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9. Hermeneutica genurilor literare: Noul Testamen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Genurile literare ale Noului Testamen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 Interpretarea evangheliil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 Interpretarea Apocalipse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0. Rolul canonului în interpreta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Ce este canonu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 Formarea canonulu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 Interpretarea canonic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 Armonizare: valoare şi limit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Lumea din spatele textului</w:t>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1. Intenţia autorulu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Observaţii prelimina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 Procesul de valida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 Limitele metode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2. Importanţa şi limitele contextulu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Text, co-text, contex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 Contextul litera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 Contectul istoric şi cultur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 Limitele contextulu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 xml:space="preserve"> </w:t>
      </w:r>
      <w:r>
        <w:rPr>
          <w:rFonts w:eastAsia="Times New Roman CE" w:cs="Times New Roman CE" w:ascii="Times New Roman CE" w:hAnsi="Times New Roman CE"/>
          <w:b/>
          <w:bCs/>
          <w:u w:val="single"/>
        </w:rPr>
        <w:t>Cursuri finale</w:t>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3. Principii de interpretare şi aplica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Principii interpreta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 Principii de aplica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 Valoarea studierii Bibliei pe cărţi</w:t>
      </w:r>
      <w:r>
        <w:br w:type="page"/>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4. Integrarea modelului hermeneuti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Hermeneutică şi teolog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B. Necesitatea unui model integrator</w:t>
      </w:r>
    </w:p>
    <w:p>
      <w:pPr>
        <w:pStyle w:val="Normal"/>
        <w:jc w:val="both"/>
        <w:rPr/>
      </w:pPr>
      <w:r>
        <w:rPr>
          <w:rFonts w:eastAsia="Times New Roman CE" w:cs="Times New Roman CE" w:ascii="Times New Roman CE" w:hAnsi="Times New Roman CE"/>
        </w:rPr>
        <w:tab/>
        <w:t xml:space="preserve">C. </w:t>
      </w:r>
      <w:r>
        <w:rPr>
          <w:rFonts w:eastAsia="Times New Roman CE" w:cs="Times New Roman CE" w:ascii="Times New Roman CE" w:hAnsi="Times New Roman CE"/>
          <w:i/>
          <w:iCs/>
        </w:rPr>
        <w:t>Episteme</w:t>
      </w:r>
      <w:r>
        <w:rPr>
          <w:rFonts w:eastAsia="Times New Roman CE" w:cs="Times New Roman CE" w:ascii="Times New Roman CE" w:hAnsi="Times New Roman CE"/>
        </w:rPr>
        <w:t xml:space="preserve"> şi </w:t>
      </w:r>
      <w:r>
        <w:rPr>
          <w:rFonts w:eastAsia="Times New Roman CE" w:cs="Times New Roman CE" w:ascii="Times New Roman CE" w:hAnsi="Times New Roman CE"/>
          <w:i/>
          <w:iCs/>
        </w:rPr>
        <w:t>praxis</w:t>
      </w:r>
      <w:r>
        <w:rPr>
          <w:rFonts w:eastAsia="Times New Roman CE" w:cs="Times New Roman CE" w:ascii="Times New Roman CE" w:hAnsi="Times New Roman CE"/>
        </w:rPr>
        <w:t xml:space="preserve"> în hermeneutic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IV. STRUCTURA CURSULUI PE MODULE</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u w:val="single"/>
        </w:rPr>
        <w:t>MODULUL 1 - OCTOMBR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Cursurile şi seminariile 1 la 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u w:val="single"/>
        </w:rPr>
        <w:t>MODULUL 2 - NOIEMBR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Cursurile şi seminariile 4 la 7</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u w:val="single"/>
        </w:rPr>
        <w:t>MODULUL 3 - DECEMBR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Cursurile şi seminariile 8 la 1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u w:val="single"/>
        </w:rPr>
        <w:t>MODULUL  - IANUAR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Cursurile şi seminariile 12 la 14</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t>V. Teme pentru eseul final</w:t>
      </w:r>
    </w:p>
    <w:p>
      <w:pPr>
        <w:pStyle w:val="Normal"/>
        <w:jc w:val="both"/>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1. Interpretarea alegorică - un sfîrşit sau un nou început pentru teologia biblică? Discutaţi, aplicînd rezultatele la un text la aleg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2. Implicaţii ale situaţiei limbajului „după Babel“ asupra hermeneuticii textului bibli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3. Discutaţi pilda „Samariteanului milostiv“ din perspective criticii istorice şi litera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4. Evaluaţi cîteva dintre poziţiile curente cu privire la rolul Duhului Sfînt în inspiraţia şi interpretarea Scripturi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5. Cartea Iona - naraţiune sau istor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6. Cartea Iov - capodoperă a literaturii sapienţiale ebra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7. Analizaţi Epistola lui Iacov din perspectiva textulu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8. Elaboraţi un eseu pe o temă de preferinţă personală, legată de conţinutul cursului, cu condiţia aprobării sau reformulării ei de către profesor. (Termen pentru înaintarea propunerii - 20 noiembrie.)</w:t>
      </w:r>
    </w:p>
    <w:sectPr>
      <w:type w:val="nextPage"/>
      <w:pgSz w:w="12240" w:h="15840"/>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4T09:44:00Z</dcterms:created>
  <dc:creator>Dan Manastireanu</dc:creator>
  <dc:description/>
  <dc:language>en-US</dc:language>
  <cp:lastModifiedBy>DANUT MANASTIREANU</cp:lastModifiedBy>
  <cp:lastPrinted>1996-09-25T23:06:00Z</cp:lastPrinted>
  <dcterms:modified xsi:type="dcterms:W3CDTF">1996-09-25T23:13:00Z</dcterms:modified>
  <cp:revision>19</cp:revision>
  <dc:subject/>
  <dc:title/>
</cp:coreProperties>
</file>