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URSUL 2 - HERMENEUTICA BIBLICĂ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ÎN PERSPECTIVĂ ISTOR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 Hermeneutica clas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Perioada patris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Exegeza - principala metodă hermeneutică a Bisericii în primele seco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. Şcoala alegorică alexandri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Rădăcinile platonice - cele trei sensuri: literal, moral şi alegor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Fundată de Panten (m. 20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lement din Alexandria (m. 21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rigen (m. 25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ontinuator în Vest - Augustin (m. 43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b. Şcoala literalistă antiohia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Rădăcinile iudaice - importanţa istori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Fundată de Lucian şi Dorotei (înc. sec. IV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Ioan Chrysostom (m. 40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Teodor de Mopsuestia (m. 42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. Şcoala tipologică capadocia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nia de echilibr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Factorul integra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Vasile cel Mare (m. 379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Grigore de Nyssa (m. 395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Perioada scolastică (sec XII - XIV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Urmează în general abordarea alegor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Interes pentru dogmatică, mai degrabă decît pentru exegez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vadrig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a.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literal </w:t>
      </w:r>
      <w:r>
        <w:rPr>
          <w:rFonts w:eastAsia="Times New Roman CE" w:cs="Times New Roman CE" w:ascii="Times New Roman CE" w:hAnsi="Times New Roman CE"/>
          <w:sz w:val="26"/>
          <w:szCs w:val="26"/>
        </w:rPr>
        <w:t>- ex. Ierusalim - oraşul din Palesti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tropologic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moral</w:t>
      </w:r>
      <w:r>
        <w:rPr>
          <w:rFonts w:eastAsia="Times New Roman CE" w:cs="Times New Roman CE" w:ascii="Times New Roman CE" w:hAnsi="Times New Roman CE"/>
          <w:sz w:val="26"/>
          <w:szCs w:val="26"/>
        </w:rPr>
        <w:t>) - ex. Ierusalim - sufletul omuku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c.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legoric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(spiritual)- ex- Ierusalim - Biseric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d.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nagogic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escatologic</w:t>
      </w:r>
      <w:r>
        <w:rPr>
          <w:rFonts w:eastAsia="Times New Roman CE" w:cs="Times New Roman CE" w:ascii="Times New Roman CE" w:hAnsi="Times New Roman CE"/>
          <w:sz w:val="26"/>
          <w:szCs w:val="26"/>
        </w:rPr>
        <w:t>) - Ierusalim - Cetatea cereas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Anselm de Canterbury (m. 113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Toma de Aquino (m. 127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3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Perioada Reform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Urmează în general abordarea literal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Sola Scriptur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Analogia fidei </w:t>
      </w:r>
      <w:r>
        <w:rPr>
          <w:rFonts w:eastAsia="Times New Roman CE" w:cs="Times New Roman CE" w:ascii="Times New Roman CE" w:hAnsi="Times New Roman CE"/>
          <w:sz w:val="26"/>
          <w:szCs w:val="26"/>
        </w:rPr>
        <w:t>- principiul hermeneutic fundament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Martin Luther (m. 154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Jean Calvin (m. 1564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Juan Maldonad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 Hermeneutica moder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Iluminismul - Descartes şi Ka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beralismul teologic clasic - Baur şi Schleiermach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Abordări din perspectiva autorului (pînă în anii 194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Metodele critice istorice în gene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Textul privit ca o multitudine de stratur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>- Scop - Eliminarea straturilor ulterioare, pentru descoperirea esenţei mesajului, aşa cum a apărut el în contextul original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Sitz im Leben</w:t>
      </w:r>
      <w:r>
        <w:rPr>
          <w:rFonts w:eastAsia="Times New Roman CE" w:cs="Times New Roman CE" w:ascii="Times New Roman CE" w:hAnsi="Times New Roman CE"/>
          <w:sz w:val="26"/>
          <w:szCs w:val="26"/>
        </w:rPr>
        <w:t>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ritica surs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cop - Descoperirea şi selectarea diverselor surse ale textului bibl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Wellhaus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b. Critica form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cop - Identificarea formei orale originale a mesajului bibl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Ex.:M. Dibelius şi R. Bultman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. Critica redactă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cop - Identificarea scopului teologic al autorilor textului bibl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H. Conzelmann, G. Bornkamm şi W. Marxs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ritica de tip canon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cop - Concentrarea asupra formei canonice a textului, aşa cum a fost ea primită de comunitatea credinţ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B. Childs şi JA Sander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robleme ale acestor abordări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1) Dată fiind implicarea elementului uman în elaborarea </w:t>
        <w:tab/>
        <w:tab/>
        <w:tab/>
        <w:t xml:space="preserve">textului biblic, există oare garanţia împlinirii exacte a </w:t>
        <w:tab/>
        <w:tab/>
        <w:tab/>
        <w:tab/>
        <w:t>intenţiei autorului în text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2) Se acordă o atenţie exagerată contextului, în </w:t>
        <w:tab/>
        <w:tab/>
        <w:tab/>
        <w:tab/>
        <w:tab/>
        <w:t xml:space="preserve">detrimmentul textului. Sensul depinde de o reconstrucţie </w:t>
        <w:tab/>
        <w:tab/>
        <w:tab/>
        <w:t>precară şi adesea arbitrară a contextului origin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3) Presupoziţiile raţionaliste de la care au pornit iniţial </w:t>
        <w:tab/>
        <w:tab/>
        <w:tab/>
        <w:tab/>
        <w:t>metodele critice pot deforma rezultate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4) Expresia Cuvîntului lui Dumnezeu este textul în starea </w:t>
        <w:tab/>
        <w:tab/>
        <w:tab/>
        <w:t>lui finală, nu redactările lui anterio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Abordări din perspectiva textului (anii 1950-197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Moartea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Autonomia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a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. Structuralism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Autorul nu este un creator original, ci el foloseşte mijloace, convenţii şi structuri literare existente deja în cultura sa. Sensul rezidă în aceste convenţii, nu în intenţia autor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F. de Saussu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b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. Noua cri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Intenţia şi lumea autorului nu sînt importante pentru stabilirea sensului. Textul este suficien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 R. Barthes şi W. Is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3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Abordări din perspectiva citi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Autonomia citi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Dominanţa elementului individu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Textul ca o realitate deschis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. Critica reacţiei citi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ensul se crează prin interacţiunea cititorului cu textul. Textul nu înseamnă nimic pînă cînd cititorul nu-i dă un anume sen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ititorul este cel care crează sens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ititorul este el însuşi interpretat de către tex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 S. Fis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Deconstructivism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Relativizarea sens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Subminarea hermeneuticii prezenţei - izvorul transcendent al acordului între limbaj şi realitatea la care acesta se refer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J. Derrida şi Don Cupp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 Hermeneutica contempora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 realitate în continuă mişc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Cinci tendinţe major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ndinţa pneumatolog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mbajul ca vehicul al transcendenţ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E. Linneman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ndinţa critic-istor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mbajul ca fenomen pur refenţi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P. Stuhlmach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3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ndinţa eclesiocentr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mbajul este simbolic - analogic şi anagog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G. Mai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4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ndinţa ideolog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mbajul este polisemic - capabil să spună lucruri diferite în diferite contex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feminism - ES Fiorenza; liberaţionism - F. Gutiere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5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ndinţa relativist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Limbajul este pur convenţio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S. Fis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6"/>
          <w:szCs w:val="26"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Comisia Biblică Pontificală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Interpretarea Bibliei în Biserică</w:t>
      </w:r>
      <w:r>
        <w:rPr>
          <w:rFonts w:eastAsia="Times New Roman CE" w:cs="Times New Roman CE" w:ascii="Times New Roman CE" w:hAnsi="Times New Roman CE"/>
          <w:sz w:val="26"/>
          <w:szCs w:val="26"/>
        </w:rPr>
        <w:t>, Editura Arhiepiscopiei Romano-Catolice, Bucureşti, 199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Klein, WW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et al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Introduction to Biblical Interpretation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Dallas: Word, 199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Ramm, B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Protestant Biiblical Interpretation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Grand Rapids: Baker, 197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ilva, M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Has the Church Misread the Bible?</w:t>
      </w:r>
      <w:r>
        <w:rPr>
          <w:rFonts w:eastAsia="Times New Roman CE" w:cs="Times New Roman CE" w:ascii="Times New Roman CE" w:hAnsi="Times New Roman CE"/>
          <w:sz w:val="26"/>
          <w:szCs w:val="26"/>
        </w:rPr>
        <w:t>, Leicester, Apollos, 198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6T10:00:00Z</dcterms:created>
  <dc:creator>Dan Manastireanu</dc:creator>
  <dc:description/>
  <dc:language>en-US</dc:language>
  <cp:lastModifiedBy>DANUT MANASTIREANU</cp:lastModifiedBy>
  <cp:lastPrinted>1995-10-17T12:47:00Z</cp:lastPrinted>
  <dcterms:modified xsi:type="dcterms:W3CDTF">1995-10-17T12:54:00Z</dcterms:modified>
  <cp:revision>7</cp:revision>
  <dc:subject/>
  <dc:title/>
</cp:coreProperties>
</file>