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CEPTE CENTRALE</w:t>
      </w:r>
    </w:p>
    <w:p>
      <w:pPr>
        <w:pStyle w:val="Normal"/>
        <w:spacing w:lineRule="exact" w:line="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ENTRU DOCTRINA SCRIPTURI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1. REVELAŢIA</w:t>
        <w:tab/>
        <w:tab/>
        <w:t>Descoperirea de sine a lu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>Dumnezeu (Rom. 1:18-20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2. INSPIRAŢIA</w:t>
        <w:tab/>
        <w:tab/>
        <w:t>„Umbrirea” de către Duhu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>Sfînt a autorilor biblic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>(2 Tim. 3:16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3. CANONIZARE</w:t>
        <w:tab/>
        <w:tab/>
        <w:t>Alegerea de către Biseric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>a cărţilor Bibliei, sub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>călăuzirea Duhului Sfîn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4. ILUMINARE</w:t>
        <w:tab/>
        <w:tab/>
        <w:t>Asistenţa Duhului Sfîn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>pentru înţelegrea Scripturi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>din perspectiva lu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>Dumnezeu (1 Cor. 2:10-16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5. INTERPRETARE</w:t>
        <w:tab/>
        <w:t>Înţelegerea sensulu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>Scripturii, prin aplicare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>principiilor hermeneutic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>(2 Petru 1:20)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6"/>
      <w:szCs w:val="26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5T14:39:00Z</dcterms:created>
  <dc:creator>DANUT MANASTIREANU</dc:creator>
  <dc:description/>
  <dc:language>en-US</dc:language>
  <cp:lastModifiedBy>DANUT MANASTIREANU</cp:lastModifiedBy>
  <dcterms:modified xsi:type="dcterms:W3CDTF">1995-10-15T14:39:00Z</dcterms:modified>
  <cp:revision>1</cp:revision>
  <dc:subject/>
  <dc:title>CONCEPTE CENTRALE</dc:title>
</cp:coreProperties>
</file>