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bidi w:val="0"/>
        <w:jc w:val="center"/>
        <w:rPr>
          <w:lang w:val="ro-RO"/>
        </w:rPr>
      </w:pPr>
      <w:r>
        <w:rPr>
          <w:b/>
          <w:sz w:val="32"/>
          <w:lang w:val="ro-RO"/>
        </w:rPr>
        <w:t>TEST DE CUNOŞTINŢE BIBLIC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bidi w:val="0"/>
        <w:rPr>
          <w:lang w:val="ro-RO"/>
        </w:rPr>
      </w:pPr>
      <w:r>
        <w:rPr>
          <w:lang w:val="ro-RO"/>
        </w:rPr>
        <w:t>Completaţi următorul text, bifînd afirmaţia corectă.</w:t>
      </w:r>
    </w:p>
    <w:p>
      <w:pPr>
        <w:pStyle w:val="Normal"/>
        <w:bidi w:val="0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1. Biblia conţine Cuvîntul lui Dumnezeu.</w:t>
      </w:r>
    </w:p>
    <w:p>
      <w:pPr>
        <w:pStyle w:val="Normal"/>
        <w:bidi w:val="0"/>
        <w:spacing w:before="0" w:after="120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Check1"/>
      <w:bookmarkStart w:id="1" w:name="__Fieldmark__14_1249428336"/>
      <w:bookmarkStart w:id="2" w:name="__Fieldmark__14_1249428336"/>
      <w:bookmarkEnd w:id="2"/>
      <w:r>
        <w:rPr>
          <w:sz w:val="20"/>
        </w:rPr>
      </w:r>
      <w:r>
        <w:rPr>
          <w:sz w:val="20"/>
        </w:rPr>
        <w:fldChar w:fldCharType="end"/>
      </w:r>
      <w:bookmarkEnd w:id="0"/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3" w:name="Check2"/>
      <w:bookmarkStart w:id="4" w:name="__Fieldmark__22_1249428336"/>
      <w:bookmarkStart w:id="5" w:name="__Fieldmark__22_1249428336"/>
      <w:bookmarkEnd w:id="5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bookmarkEnd w:id="3"/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2. Cărţile Bibliei au fost scrise la origine pe două continente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1_1249428336"/>
      <w:bookmarkStart w:id="7" w:name="__Fieldmark__31_124942833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8" w:name="__Fieldmark__37_1249428336"/>
      <w:bookmarkStart w:id="9" w:name="__Fieldmark__37_1249428336"/>
      <w:bookmarkEnd w:id="9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3. Biblia a fost scrisă de aproximativ cincizeci de autori umani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43_1249428336"/>
      <w:bookmarkStart w:id="11" w:name="__Fieldmark__43_1249428336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12" w:name="__Fieldmark__49_1249428336"/>
      <w:bookmarkStart w:id="13" w:name="__Fieldmark__49_1249428336"/>
      <w:bookmarkEnd w:id="13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4. Biblia conţine indicaţii specifice, concrete pentru toate situaţiile posibile de viaţă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58_1249428336"/>
      <w:bookmarkStart w:id="15" w:name="__Fieldmark__58_1249428336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16" w:name="__Fieldmark__64_1249428336"/>
      <w:bookmarkStart w:id="17" w:name="__Fieldmark__64_1249428336"/>
      <w:bookmarkEnd w:id="17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5. Dumnezeu este un spirit etern, personal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69_1249428336"/>
      <w:bookmarkStart w:id="19" w:name="__Fieldmark__69_1249428336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20" w:name="__Fieldmark__75_1249428336"/>
      <w:bookmarkStart w:id="21" w:name="__Fieldmark__75_1249428336"/>
      <w:bookmarkEnd w:id="21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6. Dumnezeu poate face orice lucru, fără restricţii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83_1249428336"/>
      <w:bookmarkStart w:id="23" w:name="__Fieldmark__83_1249428336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24" w:name="__Fieldmark__89_1249428336"/>
      <w:bookmarkStart w:id="25" w:name="__Fieldmark__89_1249428336"/>
      <w:bookmarkEnd w:id="25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7. Omniprezenţa implică faptul că Dumnezeu este prezent şi în iad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99_1249428336"/>
      <w:bookmarkStart w:id="27" w:name="__Fieldmark__99_1249428336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28" w:name="__Fieldmark__105_1249428336"/>
      <w:bookmarkStart w:id="29" w:name="__Fieldmark__105_1249428336"/>
      <w:bookmarkEnd w:id="29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8. Atotcunoaşterea lui Dumnezeu ne împiedică în realitate să facem alegeri semnificative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15_1249428336"/>
      <w:bookmarkStart w:id="31" w:name="__Fieldmark__115_1249428336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32" w:name="__Fieldmark__121_1249428336"/>
      <w:bookmarkStart w:id="33" w:name="__Fieldmark__121_1249428336"/>
      <w:bookmarkEnd w:id="33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9. Dumnezeu nu-şi schimbă niciodată intenţiile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30_1249428336"/>
      <w:bookmarkStart w:id="35" w:name="__Fieldmark__130_1249428336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36" w:name="__Fieldmark__136_1249428336"/>
      <w:bookmarkStart w:id="37" w:name="__Fieldmark__136_1249428336"/>
      <w:bookmarkEnd w:id="37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10. Un atribut este o însuşire a lui Dumnezeu care este adevărată de cele mai multe ori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45_1249428336"/>
      <w:bookmarkStart w:id="39" w:name="__Fieldmark__145_1249428336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40" w:name="__Fieldmark__151_1249428336"/>
      <w:bookmarkStart w:id="41" w:name="__Fieldmark__151_1249428336"/>
      <w:bookmarkEnd w:id="41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11. Dumnezeu nu este nepărtinitor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157_1249428336"/>
      <w:bookmarkStart w:id="43" w:name="__Fieldmark__157_1249428336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44" w:name="__Fieldmark__164_1249428336"/>
      <w:bookmarkStart w:id="45" w:name="__Fieldmark__164_1249428336"/>
      <w:bookmarkEnd w:id="45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12. Dumnezeu Tatăl are trup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170_1249428336"/>
      <w:bookmarkStart w:id="47" w:name="__Fieldmark__170_1249428336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48" w:name="__Fieldmark__176_1249428336"/>
      <w:bookmarkStart w:id="49" w:name="__Fieldmark__176_1249428336"/>
      <w:bookmarkEnd w:id="49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13. Trinitatea n-a fost completă pînă cînd nu s-a născut Christos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186_1249428336"/>
      <w:bookmarkStart w:id="51" w:name="__Fieldmark__186_1249428336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52" w:name="__Fieldmark__192_1249428336"/>
      <w:bookmarkStart w:id="53" w:name="__Fieldmark__192_1249428336"/>
      <w:bookmarkEnd w:id="53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14. Isus Christos este 100% Dumnezeu şi 100% om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198_1249428336"/>
      <w:bookmarkStart w:id="55" w:name="__Fieldmark__198_1249428336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56" w:name="__Fieldmark__204_1249428336"/>
      <w:bookmarkStart w:id="57" w:name="__Fieldmark__204_1249428336"/>
      <w:bookmarkEnd w:id="57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15. Datorită naturii divine a lui Christos, ispitele n-au constituit niciodată o ameninţare serioasă pentru El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13_1249428336"/>
      <w:bookmarkStart w:id="59" w:name="__Fieldmark__213_1249428336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60" w:name="__Fieldmark__219_1249428336"/>
      <w:bookmarkStart w:id="61" w:name="__Fieldmark__219_1249428336"/>
      <w:bookmarkEnd w:id="61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16. Duhul Sfînt este o putere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2" w:name="__Fieldmark__225_1249428336"/>
      <w:bookmarkStart w:id="63" w:name="__Fieldmark__225_1249428336"/>
      <w:bookmarkEnd w:id="63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64" w:name="__Fieldmark__231_1249428336"/>
      <w:bookmarkStart w:id="65" w:name="__Fieldmark__231_1249428336"/>
      <w:bookmarkEnd w:id="65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17. Îngerii sînt fiinţe spirituale, personale, create, superioare omului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6" w:name="__Fieldmark__239_1249428336"/>
      <w:bookmarkStart w:id="67" w:name="__Fieldmark__239_1249428336"/>
      <w:bookmarkEnd w:id="67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68" w:name="__Fieldmark__245_1249428336"/>
      <w:bookmarkStart w:id="69" w:name="__Fieldmark__245_1249428336"/>
      <w:bookmarkEnd w:id="69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18. Îngerii buni nu mai pot păcătui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0" w:name="__Fieldmark__253_1249428336"/>
      <w:bookmarkStart w:id="71" w:name="__Fieldmark__253_1249428336"/>
      <w:bookmarkEnd w:id="71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72" w:name="__Fieldmark__259_1249428336"/>
      <w:bookmarkStart w:id="73" w:name="__Fieldmark__259_1249428336"/>
      <w:bookmarkEnd w:id="73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19. Răul a fost creat de Dumnezeu, căci Dumnezeu este creatorul tuturor lucrurilor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4" w:name="__Fieldmark__266_1249428336"/>
      <w:bookmarkStart w:id="75" w:name="__Fieldmark__266_1249428336"/>
      <w:bookmarkEnd w:id="75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76" w:name="__Fieldmark__272_1249428336"/>
      <w:bookmarkStart w:id="77" w:name="__Fieldmark__272_1249428336"/>
      <w:bookmarkEnd w:id="77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20. Din pricină că Adam a păcătuit, eu sînt vinovat înaintea lui Dumnezeu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8" w:name="__Fieldmark__283_1249428336"/>
      <w:bookmarkStart w:id="79" w:name="__Fieldmark__283_1249428336"/>
      <w:bookmarkEnd w:id="79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80" w:name="__Fieldmark__289_1249428336"/>
      <w:bookmarkStart w:id="81" w:name="__Fieldmark__289_1249428336"/>
      <w:bookmarkEnd w:id="81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21. Fiecare parte constitutivă a omului a fost afectată de păcat; de aceea omul nu poate ajunge la Dumnezeu prin eforturi proprii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2" w:name="__Fieldmark__297_1249428336"/>
      <w:bookmarkStart w:id="83" w:name="__Fieldmark__297_1249428336"/>
      <w:bookmarkEnd w:id="83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84" w:name="__Fieldmark__303_1249428336"/>
      <w:bookmarkStart w:id="85" w:name="__Fieldmark__303_1249428336"/>
      <w:bookmarkEnd w:id="85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22. Omul este păcătos pentru că comite acte contrare voii lui Dumnezeu revelate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6" w:name="__Fieldmark__311_1249428336"/>
      <w:bookmarkStart w:id="87" w:name="__Fieldmark__311_1249428336"/>
      <w:bookmarkEnd w:id="87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88" w:name="__Fieldmark__317_1249428336"/>
      <w:bookmarkStart w:id="89" w:name="__Fieldmark__317_1249428336"/>
      <w:bookmarkEnd w:id="89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23. Dragostea lui Dumnezeu pentru copiii Lui este incompatibilă cu pedepsirea lor pentru păcatele comise după convertire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0" w:name="__Fieldmark__325_1249428336"/>
      <w:bookmarkStart w:id="91" w:name="__Fieldmark__325_1249428336"/>
      <w:bookmarkEnd w:id="91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92" w:name="__Fieldmark__331_1249428336"/>
      <w:bookmarkStart w:id="93" w:name="__Fieldmark__331_1249428336"/>
      <w:bookmarkEnd w:id="93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24. Biserica este cea care a decis care cărţi aparţin Bibliei şi care nu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4" w:name="__Fieldmark__340_1249428336"/>
      <w:bookmarkStart w:id="95" w:name="__Fieldmark__340_1249428336"/>
      <w:bookmarkEnd w:id="95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96" w:name="__Fieldmark__346_1249428336"/>
      <w:bookmarkStart w:id="97" w:name="__Fieldmark__346_1249428336"/>
      <w:bookmarkEnd w:id="97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25. Un creştin matur se va baza mai mult pe iluminare decît pe aplicarea regulilor de interpretare în înţelegerea Scripturii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8" w:name="__Fieldmark__356_1249428336"/>
      <w:bookmarkStart w:id="99" w:name="__Fieldmark__356_1249428336"/>
      <w:bookmarkEnd w:id="99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100" w:name="__Fieldmark__362_1249428336"/>
      <w:bookmarkStart w:id="101" w:name="__Fieldmark__362_1249428336"/>
      <w:bookmarkEnd w:id="101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26. Prin sfinţire creştinul poate ajunge în starea în care păcatul nu mai reprezintă o problemă pentru el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2" w:name="__Fieldmark__374_1249428336"/>
      <w:bookmarkStart w:id="103" w:name="__Fieldmark__374_1249428336"/>
      <w:bookmarkEnd w:id="103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104" w:name="__Fieldmark__380_1249428336"/>
      <w:bookmarkStart w:id="105" w:name="__Fieldmark__380_1249428336"/>
      <w:bookmarkEnd w:id="105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27. Creştinul este membru în familia lui Dumnezeu atît timp cît nu păcătuieşte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6" w:name="__Fieldmark__392_1249428336"/>
      <w:bookmarkStart w:id="107" w:name="__Fieldmark__392_1249428336"/>
      <w:bookmarkEnd w:id="107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108" w:name="__Fieldmark__398_1249428336"/>
      <w:bookmarkStart w:id="109" w:name="__Fieldmark__398_1249428336"/>
      <w:bookmarkEnd w:id="109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28. Necredincioşii nu poartă chipul lui Dumnezeu în ei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0" w:name="__Fieldmark__406_1249428336"/>
      <w:bookmarkStart w:id="111" w:name="__Fieldmark__406_1249428336"/>
      <w:bookmarkEnd w:id="111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112" w:name="__Fieldmark__412_1249428336"/>
      <w:bookmarkStart w:id="113" w:name="__Fieldmark__412_1249428336"/>
      <w:bookmarkEnd w:id="113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29. Oricum ar trăi un creştin după convertire, el are siguranţa că va fi mîntuit, căci ceea ce contează este credinţa în Christos, nu faptele lui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4" w:name="__Fieldmark__427_1249428336"/>
      <w:bookmarkStart w:id="115" w:name="__Fieldmark__427_1249428336"/>
      <w:bookmarkEnd w:id="115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116" w:name="Check3"/>
      <w:bookmarkStart w:id="117" w:name="__Fieldmark__434_1249428336"/>
      <w:bookmarkStart w:id="118" w:name="__Fieldmark__434_1249428336"/>
      <w:bookmarkEnd w:id="118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bookmarkEnd w:id="116"/>
      <w:r>
        <w:rPr>
          <w:smallCaps/>
          <w:sz w:val="20"/>
          <w:lang w:val="ro-RO"/>
        </w:rPr>
        <w:t>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30. Credinţa în Dumnezeu nu te scuteşte de obligaţia împlinirii Cuvîntului lui Dumnezeu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9" w:name="__Fieldmark__446_1249428336"/>
      <w:bookmarkStart w:id="120" w:name="__Fieldmark__446_1249428336"/>
      <w:bookmarkEnd w:id="120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121" w:name="__Fieldmark__452_1249428336"/>
      <w:bookmarkStart w:id="122" w:name="__Fieldmark__452_1249428336"/>
      <w:bookmarkEnd w:id="122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 xml:space="preserve">31. Conform lui 1 Ioan 5:3 </w:t>
      </w:r>
      <w:r>
        <w:rPr>
          <w:rFonts w:eastAsia="Times New Roman" w:cs="Times New Roman" w:ascii="Times New Roman" w:hAnsi="Times New Roman"/>
          <w:lang w:val="ro-RO"/>
        </w:rPr>
        <w:t></w:t>
      </w:r>
      <w:r>
        <w:rPr>
          <w:lang w:val="ro-RO"/>
        </w:rPr>
        <w:t>Poruncile lui Dumnezeu nu sînt grele.</w:t>
      </w:r>
      <w:r>
        <w:rPr>
          <w:rFonts w:eastAsia="Times New Roman" w:cs="Times New Roman" w:ascii="Times New Roman" w:hAnsi="Times New Roman"/>
          <w:lang w:val="ro-RO"/>
        </w:rPr>
        <w:t></w:t>
      </w:r>
      <w:r>
        <w:rPr>
          <w:lang w:val="ro-RO"/>
        </w:rPr>
        <w:t xml:space="preserve"> ca urmare, în toate epocile oamenii lui Dumnezeu le-au putut împlini fără probleme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3" w:name="__Fieldmark__467_1249428336"/>
      <w:bookmarkStart w:id="124" w:name="__Fieldmark__467_1249428336"/>
      <w:bookmarkEnd w:id="124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125" w:name="__Fieldmark__473_1249428336"/>
      <w:bookmarkStart w:id="126" w:name="__Fieldmark__473_1249428336"/>
      <w:bookmarkEnd w:id="126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32. Împlinirea scrupuloasă a poruncilor lui Dumnezeu nu ne dă garanţia vieţii veşnice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7" w:name="__Fieldmark__484_1249428336"/>
      <w:bookmarkStart w:id="128" w:name="__Fieldmark__484_1249428336"/>
      <w:bookmarkEnd w:id="128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129" w:name="__Fieldmark__490_1249428336"/>
      <w:bookmarkStart w:id="130" w:name="__Fieldmark__490_1249428336"/>
      <w:bookmarkEnd w:id="130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spacing w:before="0" w:after="120"/>
        <w:rPr>
          <w:lang w:val="ro-RO"/>
        </w:rPr>
      </w:pPr>
      <w:r>
        <w:rPr>
          <w:lang w:val="ro-RO"/>
        </w:rPr>
        <w:t>33. O intenţie păcătoasă nematerializată nu este considerată de Dumnezeu drept păcat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1" w:name="__Fieldmark__502_1249428336"/>
      <w:bookmarkStart w:id="132" w:name="__Fieldmark__502_1249428336"/>
      <w:bookmarkEnd w:id="132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133" w:name="__Fieldmark__508_1249428336"/>
      <w:bookmarkStart w:id="134" w:name="__Fieldmark__508_1249428336"/>
      <w:bookmarkEnd w:id="134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numPr>
          <w:ilvl w:val="0"/>
          <w:numId w:val="1"/>
        </w:numPr>
        <w:bidi w:val="0"/>
        <w:spacing w:before="0" w:after="120"/>
        <w:rPr>
          <w:lang w:val="ro-RO"/>
        </w:rPr>
      </w:pPr>
      <w:r>
        <w:rPr>
          <w:lang w:val="ro-RO"/>
        </w:rPr>
        <w:t xml:space="preserve">La sfîrşitul vremurilor, </w:t>
      </w:r>
      <w:r>
        <w:rPr>
          <w:rFonts w:eastAsia="Times New Roman" w:cs="Times New Roman" w:ascii="Times New Roman" w:hAnsi="Times New Roman"/>
          <w:lang w:val="ro-RO"/>
        </w:rPr>
        <w:t></w:t>
      </w:r>
      <w:r>
        <w:rPr>
          <w:lang w:val="ro-RO"/>
        </w:rPr>
        <w:t>Dumnezeu va aduna din nou în Sine toate lucrurile</w:t>
      </w:r>
      <w:r>
        <w:rPr>
          <w:rFonts w:eastAsia="Times New Roman" w:cs="Times New Roman" w:ascii="Times New Roman" w:hAnsi="Times New Roman"/>
          <w:lang w:val="ro-RO"/>
        </w:rPr>
        <w:t></w:t>
      </w:r>
      <w:r>
        <w:rPr>
          <w:lang w:val="ro-RO"/>
        </w:rPr>
        <w:t>, inclusiv pe Satan.</w:t>
      </w:r>
    </w:p>
    <w:p>
      <w:pPr>
        <w:pStyle w:val="Normal"/>
        <w:bidi w:val="0"/>
        <w:spacing w:before="0" w:after="120"/>
        <w:ind w:left="720" w:firstLine="72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5" w:name="__Fieldmark__521_1249428336"/>
      <w:bookmarkStart w:id="136" w:name="__Fieldmark__521_1249428336"/>
      <w:bookmarkEnd w:id="136"/>
      <w:r>
        <w:rPr>
          <w:sz w:val="20"/>
        </w:rPr>
      </w:r>
      <w:r>
        <w:rPr>
          <w:sz w:val="20"/>
        </w:rPr>
        <w:fldChar w:fldCharType="end"/>
      </w:r>
      <w:r>
        <w:rPr>
          <w:smallCaps/>
          <w:sz w:val="20"/>
          <w:lang w:val="ro-RO"/>
        </w:rPr>
        <w:t xml:space="preserve"> ADEVĂRA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lang w:val="ro-RO"/>
        </w:rPr>
        <w:instrText xml:space="preserve"> FORMCHECKBOX </w:instrText>
      </w:r>
      <w:r>
        <w:rPr>
          <w:smallCaps/>
          <w:sz w:val="20"/>
          <w:lang w:val="ro-RO"/>
        </w:rPr>
        <w:fldChar w:fldCharType="separate"/>
      </w:r>
      <w:bookmarkStart w:id="137" w:name="__Fieldmark__527_1249428336"/>
      <w:bookmarkStart w:id="138" w:name="__Fieldmark__527_1249428336"/>
      <w:bookmarkEnd w:id="138"/>
      <w:r>
        <w:rPr>
          <w:smallCaps/>
          <w:sz w:val="20"/>
          <w:lang w:val="ro-RO"/>
        </w:rPr>
      </w:r>
      <w:r>
        <w:rPr>
          <w:smallCaps/>
          <w:sz w:val="20"/>
          <w:lang w:val="ro-RO"/>
        </w:rPr>
        <w:fldChar w:fldCharType="end"/>
      </w:r>
      <w:r>
        <w:rPr>
          <w:smallCaps/>
          <w:sz w:val="20"/>
          <w:lang w:val="ro-RO"/>
        </w:rPr>
        <w:t xml:space="preserve"> FALS</w:t>
      </w:r>
    </w:p>
    <w:p>
      <w:pPr>
        <w:pStyle w:val="Normal"/>
        <w:bidi w:val="0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rPr>
          <w:lang w:val="ro-RO"/>
        </w:rPr>
      </w:pPr>
      <w:r>
        <w:rPr>
          <w:u w:val="single"/>
          <w:lang w:val="ro-RO"/>
        </w:rPr>
        <w:t>CHEIA TESTULUI</w:t>
      </w:r>
    </w:p>
    <w:p>
      <w:pPr>
        <w:pStyle w:val="Normal"/>
        <w:bidi w:val="0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rPr/>
      </w:pPr>
      <w:r>
        <w:rPr>
          <w:lang w:val="ro-RO"/>
        </w:rPr>
        <w:t xml:space="preserve">1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2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3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4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5. </w:t>
      </w:r>
      <w:r>
        <w:rPr>
          <w:b/>
          <w:lang w:val="ro-RO"/>
        </w:rPr>
        <w:t>A</w:t>
      </w:r>
      <w:r>
        <w:rPr>
          <w:lang w:val="ro-RO"/>
        </w:rPr>
        <w:tab/>
        <w:t xml:space="preserve">6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7. </w:t>
      </w:r>
      <w:r>
        <w:rPr>
          <w:b/>
          <w:lang w:val="ro-RO"/>
        </w:rPr>
        <w:t>A</w:t>
      </w:r>
      <w:r>
        <w:rPr>
          <w:lang w:val="ro-RO"/>
        </w:rPr>
        <w:tab/>
        <w:t xml:space="preserve">8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9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10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11. </w:t>
      </w:r>
      <w:r>
        <w:rPr>
          <w:b/>
          <w:lang w:val="ro-RO"/>
        </w:rPr>
        <w:t>A</w:t>
      </w:r>
      <w:r>
        <w:rPr>
          <w:lang w:val="ro-RO"/>
        </w:rPr>
        <w:tab/>
        <w:t xml:space="preserve">12. </w:t>
      </w:r>
      <w:r>
        <w:rPr>
          <w:b/>
          <w:lang w:val="ro-RO"/>
        </w:rPr>
        <w:t>F</w:t>
      </w:r>
      <w:r>
        <w:rPr>
          <w:lang w:val="ro-RO"/>
        </w:rPr>
        <w:t xml:space="preserve"> 13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14. </w:t>
      </w:r>
      <w:r>
        <w:rPr>
          <w:b/>
          <w:lang w:val="ro-RO"/>
        </w:rPr>
        <w:t>A</w:t>
      </w:r>
      <w:r>
        <w:rPr>
          <w:lang w:val="ro-RO"/>
        </w:rPr>
        <w:t xml:space="preserve"> 15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16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17. </w:t>
      </w:r>
      <w:r>
        <w:rPr>
          <w:b/>
          <w:lang w:val="ro-RO"/>
        </w:rPr>
        <w:t>A</w:t>
      </w:r>
      <w:r>
        <w:rPr>
          <w:lang w:val="ro-RO"/>
        </w:rPr>
        <w:tab/>
        <w:t xml:space="preserve">18. </w:t>
      </w:r>
      <w:r>
        <w:rPr>
          <w:b/>
          <w:lang w:val="ro-RO"/>
        </w:rPr>
        <w:t>A</w:t>
      </w:r>
      <w:r>
        <w:rPr>
          <w:lang w:val="ro-RO"/>
        </w:rPr>
        <w:tab/>
        <w:t xml:space="preserve">19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20. </w:t>
      </w:r>
      <w:r>
        <w:rPr>
          <w:b/>
          <w:lang w:val="ro-RO"/>
        </w:rPr>
        <w:t>A</w:t>
      </w:r>
      <w:r>
        <w:rPr>
          <w:lang w:val="ro-RO"/>
        </w:rPr>
        <w:tab/>
        <w:t xml:space="preserve">21. </w:t>
      </w:r>
      <w:r>
        <w:rPr>
          <w:b/>
          <w:lang w:val="ro-RO"/>
        </w:rPr>
        <w:t>A</w:t>
      </w:r>
      <w:r>
        <w:rPr>
          <w:lang w:val="ro-RO"/>
        </w:rPr>
        <w:tab/>
        <w:t xml:space="preserve">22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23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24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25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26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27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28. </w:t>
      </w:r>
      <w:r>
        <w:rPr>
          <w:b/>
          <w:lang w:val="ro-RO"/>
        </w:rPr>
        <w:t>F</w:t>
      </w:r>
      <w:r>
        <w:rPr>
          <w:lang w:val="ro-RO"/>
        </w:rPr>
        <w:t xml:space="preserve"> 29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30. </w:t>
      </w:r>
      <w:r>
        <w:rPr>
          <w:b/>
          <w:lang w:val="ro-RO"/>
        </w:rPr>
        <w:t>A</w:t>
      </w:r>
      <w:r>
        <w:rPr>
          <w:lang w:val="ro-RO"/>
        </w:rPr>
        <w:tab/>
        <w:t xml:space="preserve">31. </w:t>
      </w:r>
      <w:r>
        <w:rPr>
          <w:b/>
          <w:lang w:val="ro-RO"/>
        </w:rPr>
        <w:t>F</w:t>
      </w:r>
      <w:r>
        <w:rPr>
          <w:lang w:val="ro-RO"/>
        </w:rPr>
        <w:tab/>
        <w:t xml:space="preserve">32. </w:t>
      </w:r>
      <w:r>
        <w:rPr>
          <w:b/>
          <w:lang w:val="ro-RO"/>
        </w:rPr>
        <w:t>A</w:t>
      </w:r>
      <w:r>
        <w:rPr>
          <w:lang w:val="ro-RO"/>
        </w:rPr>
        <w:tab/>
        <w:t xml:space="preserve">33. </w:t>
      </w:r>
      <w:r>
        <w:rPr>
          <w:b/>
          <w:lang w:val="ro-RO"/>
        </w:rPr>
        <w:t>F</w:t>
      </w:r>
      <w:r>
        <w:rPr>
          <w:lang w:val="ro-RO"/>
        </w:rPr>
        <w:tab/>
        <w:t>43. F</w:t>
      </w:r>
    </w:p>
    <w:sectPr>
      <w:type w:val="nextPage"/>
      <w:pgSz w:w="11906" w:h="16838"/>
      <w:pgMar w:left="1418" w:right="567" w:gutter="0" w:header="0" w:top="663" w:footer="0" w:bottom="129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center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24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za">
    <w:name w:val="Teza"/>
    <w:basedOn w:val="Normal"/>
    <w:qFormat/>
    <w:pPr>
      <w:spacing w:lineRule="auto" w:line="360"/>
      <w:ind w:firstLine="720"/>
    </w:pPr>
    <w:rPr/>
  </w:style>
  <w:style w:type="paragraph" w:styleId="Par1">
    <w:name w:val="Par1"/>
    <w:basedOn w:val="Teza"/>
    <w:qFormat/>
    <w:pPr>
      <w:spacing w:lineRule="auto" w:line="360"/>
    </w:pPr>
    <w:rPr/>
  </w:style>
  <w:style w:type="paragraph" w:styleId="Quotation">
    <w:name w:val="Quotation"/>
    <w:basedOn w:val="Par1"/>
    <w:qFormat/>
    <w:pPr>
      <w:spacing w:before="120" w:after="120"/>
      <w:ind w:left="567" w:right="567" w:firstLine="720"/>
    </w:pPr>
    <w:rPr>
      <w:sz w:val="20"/>
    </w:rPr>
  </w:style>
  <w:style w:type="paragraph" w:styleId="Bibliography">
    <w:name w:val="Bibliography"/>
    <w:basedOn w:val="Par1"/>
    <w:qFormat/>
    <w:pPr>
      <w:spacing w:before="0" w:after="120"/>
      <w:ind w:left="1418" w:hanging="1418"/>
    </w:pPr>
    <w:rPr>
      <w:lang w:val="en-GB"/>
    </w:rPr>
  </w:style>
  <w:style w:type="paragraph" w:styleId="Footnote">
    <w:name w:val="Footnote Text"/>
    <w:basedOn w:val="Normal"/>
    <w:pPr/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768</Characters>
  <CharactersWithSpaces>3883</CharactersWithSpaces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20:27:00Z</dcterms:created>
  <dc:creator>DANUT MANASTIREANU</dc:creator>
  <dc:description/>
  <dc:language>en-US</dc:language>
  <cp:lastModifiedBy/>
  <cp:lastPrinted>1998-09-18T20:26:00Z</cp:lastPrinted>
  <dcterms:modified xsi:type="dcterms:W3CDTF">1998-09-18T20:28:00Z</dcterms:modified>
  <cp:revision>4</cp:revision>
  <dc:subject/>
  <dc:title>TEST DE CUNOŞTINŢE BIBL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ut Manastireanu</vt:lpwstr>
  </property>
</Properties>
</file>